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4 г. № 2391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Береговой, 4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гаража за исключением помещений первого этажа № 15, 16, 17, 18</w:t>
      </w:r>
      <w:r>
        <w:rPr>
          <w:sz w:val="28"/>
          <w:szCs w:val="28"/>
        </w:rPr>
        <w:t>, общей площадью 817,7 кв.м, инвентарный номер: 11:401:002:000170720, кадастровый (или условный) номер: 29-29-01/067/2006-269, по адресу: г. Архангельск, Октябрьский территориальный округ, ул. Береговая, д. 4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730 000 рублей, в т.числе НДС – 416 440,6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2:58:00Z</dcterms:modified>
  <cp:revision>3</cp:revision>
  <dc:subject/>
  <dc:title>ГЛАВА МУНИЦИПАЛЬНОГО ОБРАЗОВАНИЯ</dc:title>
</cp:coreProperties>
</file>